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nesení vlády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5. března 2019 č. 204</w:t>
      </w:r>
    </w:p>
    <w:p>
      <w:pPr>
        <w:pStyle w:val="Normal"/>
        <w:pBdr/>
        <w:spacing w:lineRule="auto" w:line="360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spacing w:lineRule="auto" w:line="36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pBdr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Parametry spolupráce MŽP a TA ČR při implementaci programu </w:t>
      </w:r>
    </w:p>
    <w:p>
      <w:pPr>
        <w:pStyle w:val="Normal"/>
        <w:pBdr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Prostředí pro život</w:t>
      </w:r>
    </w:p>
    <w:p>
      <w:pPr>
        <w:pStyle w:val="Normal"/>
        <w:pBdr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493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ŽP bude mít gesci nad programem Prostředí pro život, TA ČR bude poskytovatelem programu Prostředí pro život za níže uvedených podmínek spoluprác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493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ŽP navrhne zaměření veřejné soutěže včetně kritérií pro hodnocení projektů. TA ČR tento návrh buď akceptuje, nebo vrátí a zdůvodní, proč návrh nelze akceptovat (rozpornost postupů, nadměrná časová a technická náročnost apod.).  V případě rozporu obě strany musí dojít ke konsensu tak, aby nedocházelo k prodlevám při vyhlašování veřejných soutěž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493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A ČR zajistí podmínky pro vyhlášení veřejné soutěže (zadávací dokumentaci, informační systém, povinné reporty do registrů apod.) do termínu vyhlášení první soutěže (v prvním pololetí roku 2019) a MŽP poskytne účinnou spoluprác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493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ŽP navrhne úpravu statutů a jednacích řádů odborných poradních orgánů pro program Prostředí pro život tak, aby byly maximálně využity zkušenosti MŽP i TA ČR. TA ČR navržené změny akceptuje, případně vrátí a zdůvodní, proč návrh nelze přijmout (rozpor s obecně platnými právním předpisy, popřípadě usneseními vlády, nebo nadměrná časová a technická náročnost). V případě rozporu obě strany musí dojít ke konsensu tak, aby nedocházelo k prodlevám při vyhlašování veřejných soutěž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49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ředsednictvo TA ČR schválí pořadí návrhů projektů doporučené odborným poradním orgánem (radou programu). V případě, že předsednictvo TA ČR rozhodne v rozporu s doporučením odborného poradního orgánu, před zveřejněním podle § 21 odst. 7) zákona č. 130/2002 Sb. projedná toto </w:t>
      </w:r>
      <w:r>
        <w:rPr>
          <w:rFonts w:cs="Arial" w:ascii="Arial" w:hAnsi="Arial"/>
          <w:sz w:val="22"/>
          <w:szCs w:val="22"/>
        </w:rPr>
        <w:t>rozhodnutí a jeho zdůvodnění</w:t>
      </w:r>
      <w:r>
        <w:rPr>
          <w:rFonts w:eastAsia="Arial" w:cs="Arial" w:ascii="Arial" w:hAnsi="Arial"/>
          <w:sz w:val="22"/>
          <w:szCs w:val="22"/>
        </w:rPr>
        <w:t xml:space="preserve"> s MŽP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493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nění smluv a interních a metodických postupů pro program Prostředí pro život projedná TA ČR s MŽP a zapracuje jeho připomínky. TA ČR navržené změny akceptuje, případně vrátí a zdůvodní, proč návrh nelze přijmout (rozpor s obecně platnými právním předpisy, popřípadě usneseními vlády, nebo nadměrná časová a technická náročnost). V případě rozporu obě strany musí dojít ke konsensu tak, aby nedocházelo k prodlevám při vyhlašování veřejných soutěž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493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ontrolu řešení projektů zajistí TA ČR spolupráci s MŽP. Nominanti MŽP budou členy kontrolních skupin, pokud o to MŽP požádá a pokud budou splněny zákonné podmínky pro jejich účast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493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dborná způsobilost podle posouzení MŽP bude rozhodujícím kritériem při přiřazování zpravodajů jednotlivým projektům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493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Členy a předsedy Rady programu a Kolegia odborníků navrhne MŽP. TA ČR projedná s MŽP případné překážky k návrhu jednotlivých kandidátů tak, aby před vlastním schválením orgánů došlo k jejich vyjasnění, nebo návrhu jiných kandidátů. Po schválení odborných poradních orgánů může MŽP vznášet připomínky k jejich složení a činnosti, navrhovat odvolání členů a jejich doplnění a případně navrhovat opatření ke zlepšení jejich činnost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493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Do posouzení změn projektů bude zapojeno MŽP v roli aplikačního garanta. 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493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ůběžné a závěrečné hodnocení programu Prostředí pro život provede MŽP ve spolupráci s TA ČR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493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TA ČR zapojí MŽP do procesu vylepšení komunikace se žadateli a příjemci. Budou využity zkušenosti MŽP, možnosti společných seminářů a společné propagace programu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493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A ČR zajistí organizační a personální zabezpečení tak, aby se určení pracovníci TA ČR věnovali trvale programu Prostředí pro život a zajistili stabilitu jeho implementac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493"/>
        <w:jc w:val="both"/>
        <w:rPr>
          <w:sz w:val="22"/>
          <w:szCs w:val="22"/>
        </w:rPr>
      </w:pPr>
      <w:bookmarkStart w:id="0" w:name="_gjdgxs"/>
      <w:bookmarkEnd w:id="0"/>
      <w:r>
        <w:rPr>
          <w:rFonts w:eastAsia="Arial" w:cs="Arial" w:ascii="Arial" w:hAnsi="Arial"/>
          <w:sz w:val="22"/>
          <w:szCs w:val="22"/>
        </w:rPr>
        <w:t xml:space="preserve">V případě potřeby (převisu kvalitních projektů nad možnostmi rozpočtu) budou zapojeny nároky nespotřebovaných výdajů TA ČR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493"/>
        <w:jc w:val="both"/>
        <w:rPr>
          <w:rFonts w:ascii="Arial" w:hAnsi="Arial" w:eastAsia="Arial" w:cs="Arial"/>
          <w:sz w:val="22"/>
          <w:szCs w:val="22"/>
        </w:rPr>
      </w:pPr>
      <w:bookmarkStart w:id="1" w:name="_cbluczndmvw3"/>
      <w:bookmarkEnd w:id="1"/>
      <w:r>
        <w:rPr>
          <w:rFonts w:eastAsia="Arial" w:cs="Arial" w:ascii="Arial" w:hAnsi="Arial"/>
          <w:sz w:val="22"/>
          <w:szCs w:val="22"/>
        </w:rPr>
        <w:t>MŽP společně s TA ČR provede zhodnocení spolupráce minimálně jednou za kalendářní rok. Hodnocení bude k dispozici vedení MŽP a TA ČR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079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4:58:00Z</dcterms:created>
  <dc:creator>guthj</dc:creator>
  <dc:description/>
  <cp:keywords/>
  <dc:language>en-US</dc:language>
  <cp:lastModifiedBy>Císařová Radomila</cp:lastModifiedBy>
  <cp:lastPrinted>2019-03-27T10:46:00Z</cp:lastPrinted>
  <dcterms:modified xsi:type="dcterms:W3CDTF">2019-03-27T09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MZP/2019/320/364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MZP/2019/320/364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1.3.2019</vt:lpwstr>
  </property>
  <property fmtid="{D5CDD505-2E9C-101B-9397-08002B2CF9AE}" pid="11" name="DisplayName_CJCol">
    <vt:lpwstr>MZP/2019/320/364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bor finančních a dobrovolných nástrojů</vt:lpwstr>
  </property>
  <property fmtid="{D5CDD505-2E9C-101B-9397-08002B2CF9AE}" pid="14" name="DisplayName_UserPoriz_Pisemnost">
    <vt:lpwstr>Mgr. Jiří Guth Jarkovský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ENV/2019/36232</vt:lpwstr>
  </property>
  <property fmtid="{D5CDD505-2E9C-101B-9397-08002B2CF9AE}" pid="17" name="KRukam">
    <vt:lpwstr>{KRukam}</vt:lpwstr>
  </property>
  <property fmtid="{D5CDD505-2E9C-101B-9397-08002B2CF9AE}" pid="18" name="Key_BarCode_Pisemnost">
    <vt:lpwstr>*B000308663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MZP/2019/320/50</vt:lpwstr>
  </property>
  <property fmtid="{D5CDD505-2E9C-101B-9397-08002B2CF9AE}" pid="30" name="SkartacniZnakLhuta_PisemnostZnak">
    <vt:lpwstr>A/10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PPŽ do vlády komplet</vt:lpwstr>
  </property>
  <property fmtid="{D5CDD505-2E9C-101B-9397-08002B2CF9AE}" pid="36" name="Zkratka_SpisovyUzel_PoziceZodpo_Pisemnost">
    <vt:lpwstr>320</vt:lpwstr>
  </property>
</Properties>
</file>